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514995249"/>
      <w:bookmarkEnd w:id="0"/>
      <w:r>
        <w:rPr>
          <w:b/>
        </w:rPr>
        <w:t>Răspuns la solicitarea de clarificări nr. 1/17.05.2018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14995249"/>
      <w:bookmarkStart w:id="2" w:name="_Hlk514995249"/>
      <w:bookmarkEnd w:id="2"/>
    </w:p>
    <w:p>
      <w:pPr>
        <w:pStyle w:val="Default"/>
        <w:spacing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Care sunt caracteristicile tehnice echipamentelor de tip ROOFTOP :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orm „LISTA cu cantitati de utilaje...” – pag.28 din „Tratamente de suprafata – ventilatie. Piese scrise”: </w:t>
      </w:r>
    </w:p>
    <w:p>
      <w:pPr>
        <w:pStyle w:val="Default"/>
        <w:ind w:left="709" w:hanging="0"/>
        <w:rPr/>
      </w:pPr>
      <w:r>
        <w:rPr>
          <w:rFonts w:cs="Times New Roman" w:ascii="Times New Roman" w:hAnsi="Times New Roman"/>
        </w:rPr>
        <w:t xml:space="preserve">Debit = 47000 m3/h </w:t>
      </w:r>
    </w:p>
    <w:p>
      <w:pPr>
        <w:pStyle w:val="Defaul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nibil presiune: 400 Pa; </w:t>
      </w:r>
    </w:p>
    <w:p>
      <w:pPr>
        <w:pStyle w:val="Defaul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tere instalata: 22 kW </w:t>
      </w:r>
    </w:p>
    <w:p>
      <w:pPr>
        <w:pStyle w:val="Defaul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AU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orm cu plansa VT-01: </w:t>
      </w:r>
    </w:p>
    <w:p>
      <w:pPr>
        <w:pStyle w:val="Defaul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bit = 53000 m3/h </w:t>
      </w:r>
    </w:p>
    <w:p>
      <w:pPr>
        <w:pStyle w:val="Defaul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nibil de presiune : 700 Pa; 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Putere instalata: 24,7 k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/>
      </w:pPr>
      <w:r>
        <w:rPr>
          <w:spacing w:val="-2"/>
        </w:rPr>
        <w:t>Caracteristicile tehnice ale echipamentelor ROOFTOP sunt cele descrise în Fișa tehnică nr. 1, adică:</w:t>
      </w:r>
    </w:p>
    <w:p>
      <w:pPr>
        <w:pStyle w:val="Default"/>
        <w:ind w:left="567" w:hanging="0"/>
        <w:rPr/>
      </w:pPr>
      <w:r>
        <w:rPr>
          <w:rFonts w:cs="Times New Roman" w:ascii="Times New Roman" w:hAnsi="Times New Roman"/>
        </w:rPr>
        <w:t>Debit = 470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</w:t>
      </w:r>
    </w:p>
    <w:p>
      <w:pPr>
        <w:pStyle w:val="Defaul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nibil presiune: 400 Pa;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Putere instalata: 22 k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 Va rugam sa precizati caderea de presiune maxima admisa pe primarul si secundarul Schimbatorului de caldura din FISA TEHNICA Nr. 2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bookmarkStart w:id="3" w:name="_Hlk514996489"/>
      <w:bookmarkEnd w:id="3"/>
      <w:r>
        <w:rPr>
          <w:szCs w:val="24"/>
        </w:rPr>
        <w:t>2. Căderile de presiune recomandate pentru schimbătorul de căldură descris de Fișa tehnică nr. 2</w:t>
      </w:r>
      <w:r>
        <w:rPr>
          <w:spacing w:val="-2"/>
          <w:szCs w:val="24"/>
        </w:rPr>
        <w:t xml:space="preserve"> sunt:</w:t>
      </w:r>
    </w:p>
    <w:p>
      <w:pPr>
        <w:pStyle w:val="Normal"/>
        <w:ind w:left="567" w:hanging="0"/>
        <w:rPr>
          <w:spacing w:val="-2"/>
          <w:szCs w:val="24"/>
        </w:rPr>
      </w:pPr>
      <w:r>
        <w:rPr>
          <w:spacing w:val="-2"/>
          <w:szCs w:val="24"/>
        </w:rPr>
        <w:t>- primar:</w:t>
        <w:tab/>
        <w:tab/>
        <w:t>Δp=5,5 mCA (55000 Pa);</w:t>
      </w:r>
    </w:p>
    <w:p>
      <w:pPr>
        <w:pStyle w:val="Normal"/>
        <w:ind w:left="567" w:hanging="0"/>
        <w:rPr>
          <w:spacing w:val="-2"/>
          <w:szCs w:val="24"/>
        </w:rPr>
      </w:pPr>
      <w:r>
        <w:rPr>
          <w:spacing w:val="-2"/>
          <w:szCs w:val="24"/>
        </w:rPr>
        <w:t>- secundar:</w:t>
        <w:tab/>
        <w:t>Δp=5,5 mCA (55000 Pa).</w:t>
      </w:r>
    </w:p>
    <w:p>
      <w:pPr>
        <w:pStyle w:val="Default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rPr/>
      </w:pPr>
      <w:bookmarkStart w:id="4" w:name="_Hlk514996489"/>
      <w:bookmarkEnd w:id="4"/>
      <w:r>
        <w:rPr>
          <w:rFonts w:cs="Times New Roman" w:ascii="Times New Roman" w:hAnsi="Times New Roman"/>
        </w:rPr>
        <w:t xml:space="preserve">3. Va rugam sa precizati care sunt caracteristicile Pompei de circulatie agent termic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Exista trei valori diferite ale inaltimii disponibile si debitului nominal in documentatie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74 m³/h / 6 mCA – in schema termomecanica [T.T – 03]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20 m³/h / 9 mCA – in Lista de utilaje; 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74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/ 9 mCA in cadrul fisei FT4. 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bookmarkStart w:id="5" w:name="_Hlk514995465"/>
      <w:bookmarkEnd w:id="5"/>
      <w:r>
        <w:rPr>
          <w:spacing w:val="-2"/>
          <w:szCs w:val="24"/>
        </w:rPr>
        <w:t>Caracteristicile pompei de circulație agent termic sunt descrise în Fișa tehnică nr. 2:</w:t>
      </w:r>
    </w:p>
    <w:p>
      <w:pPr>
        <w:pStyle w:val="Normal"/>
        <w:autoSpaceDE w:val="false"/>
        <w:ind w:left="567" w:hanging="0"/>
        <w:rPr/>
      </w:pPr>
      <w:r>
        <w:rPr>
          <w:szCs w:val="24"/>
        </w:rPr>
        <w:t>- debitul pompei: 74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rPr/>
      </w:pPr>
      <w:r>
        <w:rPr>
          <w:szCs w:val="24"/>
        </w:rPr>
        <w:t>- înălţimea de pompare: 9 m CA.</w:t>
      </w:r>
    </w:p>
    <w:p>
      <w:pPr>
        <w:pStyle w:val="Default"/>
        <w:rPr>
          <w:szCs w:val="24"/>
        </w:rPr>
      </w:pPr>
      <w:r>
        <w:rPr>
          <w:szCs w:val="24"/>
        </w:rPr>
      </w:r>
      <w:bookmarkStart w:id="6" w:name="_Hlk514995465"/>
      <w:bookmarkStart w:id="7" w:name="_Hlk514995465"/>
      <w:bookmarkEnd w:id="7"/>
    </w:p>
    <w:p>
      <w:pPr>
        <w:pStyle w:val="Default"/>
        <w:spacing w:before="0" w:after="2"/>
        <w:rPr/>
      </w:pPr>
      <w:r>
        <w:rPr>
          <w:rFonts w:cs="Times New Roman" w:ascii="Times New Roman" w:hAnsi="Times New Roman"/>
        </w:rPr>
        <w:t xml:space="preserve">4. Ca urmare a faptului ca Pompele de circulatie cu trei trepte de viteza nu se mai comercializeaza pe teritoriul uniunii europene, va rugam sa precizati daca se va cota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pa cu turatie fix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AU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pa cu convertizor de frecventa 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/>
      </w:pPr>
      <w:r>
        <w:rPr>
          <w:spacing w:val="-2"/>
          <w:szCs w:val="24"/>
        </w:rPr>
        <w:t>Deoarece pompele cu turație fixă nu se mai comercializează în uniunea europeană se vor procura pompe cu convertizor de frecvență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5. Va rugam sa transmiteti fisa tehnica (clarificari) pentru pozitia 2 și 2.1 din cadrul „Formular F3 – Instalatii de ventilare” – pag 35: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. 2 _ Anemostat plan circular 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2.1 _ Grila refulare 400 x 500 mm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 xml:space="preserve">Pentru Poz. 2. Anemostat plan circular se va alege din lista anexă pentru: </w:t>
      </w:r>
    </w:p>
    <w:p>
      <w:pPr>
        <w:pStyle w:val="Normal"/>
        <w:rPr>
          <w:i/>
          <w:i/>
          <w:spacing w:val="-2"/>
          <w:szCs w:val="24"/>
        </w:rPr>
      </w:pPr>
      <w:r>
        <w:rPr>
          <w:i/>
          <w:spacing w:val="-2"/>
          <w:szCs w:val="24"/>
        </w:rPr>
        <w:t>Poz. 2.1  Difuzor circular cu lamele fixe d=630 mm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Deoarece înstalația de de compensare cu aer va funcționa în depresiune, difuzorul trebuie să aibă o construcție cât mai simplă, asemănătoare grilelor de introducere aer. Aerul va fi aspirat de instalația de exhaustare, deci dirijarea aerului cu ajutorul anemostatelor este inutilă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 xml:space="preserve">Destinație: </w:t>
        <w:tab/>
        <w:t>pentru refularea aerului din instalațiile de ventilare și climatizare;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Dimensiuni:</w:t>
        <w:tab/>
        <w:t>Ø630 mm;</w:t>
      </w:r>
    </w:p>
    <w:p>
      <w:pPr>
        <w:pStyle w:val="Normal"/>
        <w:rPr/>
      </w:pPr>
      <w:r>
        <w:rPr>
          <w:spacing w:val="-2"/>
          <w:szCs w:val="24"/>
        </w:rPr>
        <w:t>Debit:</w:t>
        <w:tab/>
        <w:tab/>
        <w:t>3300 m</w:t>
      </w:r>
      <w:r>
        <w:rPr>
          <w:spacing w:val="-2"/>
          <w:szCs w:val="24"/>
          <w:vertAlign w:val="superscript"/>
        </w:rPr>
        <w:t>3</w:t>
      </w:r>
      <w:r>
        <w:rPr>
          <w:spacing w:val="-2"/>
          <w:szCs w:val="24"/>
        </w:rPr>
        <w:t>/h;</w:t>
      </w:r>
    </w:p>
    <w:p>
      <w:pPr>
        <w:pStyle w:val="Normal"/>
        <w:rPr/>
      </w:pPr>
      <w:r>
        <w:rPr>
          <w:spacing w:val="-2"/>
          <w:szCs w:val="24"/>
        </w:rPr>
        <w:t xml:space="preserve">Material: </w:t>
        <w:tab/>
        <w:t>oțel (finisat la fel ca tubulatura de aer);</w:t>
      </w:r>
    </w:p>
    <w:p>
      <w:pPr>
        <w:pStyle w:val="Normal"/>
        <w:rPr/>
      </w:pPr>
      <w:r>
        <w:rPr>
          <w:spacing w:val="-2"/>
          <w:szCs w:val="24"/>
        </w:rPr>
        <w:t xml:space="preserve">Montaj: </w:t>
        <w:tab/>
        <w:t>conform indicațiilor producătorului;</w:t>
      </w:r>
    </w:p>
    <w:p>
      <w:pPr>
        <w:pStyle w:val="Normal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Se pot monta și difuzoare pătrate cu lamele fixe 600×600 mm</w:t>
      </w:r>
    </w:p>
    <w:p>
      <w:pPr>
        <w:pStyle w:val="Normal"/>
        <w:rPr/>
      </w:pPr>
      <w:r>
        <w:rPr>
          <w:spacing w:val="-2"/>
          <w:szCs w:val="24"/>
        </w:rPr>
        <w:t xml:space="preserve">Notă: </w:t>
      </w:r>
      <w:r>
        <w:rPr>
          <w:i/>
          <w:spacing w:val="-2"/>
          <w:szCs w:val="24"/>
        </w:rPr>
        <w:t>Poz. 2.1 Grila refulare 400×500 mm</w:t>
      </w:r>
      <w:r>
        <w:rPr>
          <w:spacing w:val="-2"/>
          <w:szCs w:val="24"/>
        </w:rPr>
        <w:t>, a fost trecută în lista cu catitățile de lucrări dearece în devizul estimativ întocmit de proiectant, în lista anexă a progamului de devize acest produs avea prețul apropiat de al difuzorului agreat de proiectant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6. Va rugam sa transmiteti precizari pentru pozitia 1 din Formularul F3 – Montaj utilaje, pag. 38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e reprezinta: „Montaj dulap climatizare” – 150 kg? </w:t>
      </w:r>
    </w:p>
    <w:p>
      <w:pPr>
        <w:pStyle w:val="Normal"/>
        <w:rPr>
          <w:szCs w:val="24"/>
        </w:rPr>
      </w:pPr>
      <w:r>
        <w:rPr>
          <w:szCs w:val="24"/>
        </w:rPr>
        <w:t>Unitatea tip ROOFTOP are greutatea ≥ 2000 kg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cest articol face parte din indicatorul de norme de deviz V publicat în 1981, vreme în care centralele de tratare a aerului se construiau la fața locului în timp ce acum doar se monteaz</w:t>
      </w:r>
      <w:r>
        <w:rPr>
          <w:szCs w:val="24"/>
          <w:lang w:val="ro-RO"/>
        </w:rPr>
        <w:t xml:space="preserve"> pe poziție structura monobloc și se racordează la tubulatură. Din oferta care va fi făcută va lipsi componenta de construcție a rooftop-ului și de aceea am redus gretatea echipamentului de montat pentru a nu se plăti și ceeace nu se face</w:t>
      </w:r>
      <w:r>
        <w:rPr>
          <w:szCs w:val="24"/>
        </w:rPr>
        <w:t xml:space="preserve">. De altfel acest articol pentru montarea unui </w:t>
      </w:r>
      <w:r>
        <w:rPr>
          <w:szCs w:val="24"/>
          <w:lang w:val="ro-RO"/>
        </w:rPr>
        <w:t xml:space="preserve">rooftop de 150 kg rețeta conține </w:t>
      </w:r>
      <w:r>
        <w:rPr>
          <w:szCs w:val="24"/>
        </w:rPr>
        <w:t>271 ore manoperă. Deci se va cota 150 kg și nu 2000 kg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spacing w:before="0" w:after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Va rugam sa verificati cantitatile confectiilor metalice (suportii ROOFTOP-urilor) de la poz. 5 si 5.1 din Formularul F3 – Montaj utilaje _ pag. 38 deoarece: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profilul RHS 160x80x4, greutatea/m ≈ 15 kg/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zulta, conform plansei R-TS-05: (6,356 m x 2 laturi) x 4 rooftopuri = 50,848 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 = 50,848m x 15 kg/m = 762,76 m (finit)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cornierul L80x6, greutatea/m ≈ 6 kg/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zulta, conform plansei R-TS-05: (2,92 m x 2 laturi) x 4 rooftopuri = 23,36 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 = 23,36 m x 6 kg/m = 140,16 kg (finit) </w:t>
      </w:r>
    </w:p>
    <w:p>
      <w:pPr>
        <w:pStyle w:val="Normal"/>
        <w:rPr>
          <w:szCs w:val="24"/>
        </w:rPr>
      </w:pPr>
      <w:r>
        <w:rPr>
          <w:szCs w:val="24"/>
        </w:rPr>
        <w:t>Greutatea totala a confectiei metalice, fara cuzineti, etc..: &gt; 900 kg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În lista de cantități de lucrări Montaj utilaje, la poz. 5, se va suplimenta cantitatea cu 221 kg, adică se va cota 903 kg.</w:t>
      </w:r>
    </w:p>
    <w:p>
      <w:pPr>
        <w:pStyle w:val="Default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Va rugam sa clarificati / revizuiti neclaritatile din cadrul Schemei E-TS-02 fata de normativul I7 – 2011, si anume: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blurile de alimentare ale CTA sunt de 50mm2, prea mari pentru curentul de 68A trecut in schema (normal, 25 sau 35 mm2 , in functie de modul de pozare a cablului).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unand toti curentii notati in schema (fara rezerve) rezulta o valoare de 275A pentru care cablul de 120 mm2 prevazut pentru alimentarea generala a E-TS-02 este prea mic. Pentru un amperaj de 275A sau 242A (asa cum este trecut in centralizatorul Schemei E-TS-02, cablul de alimentare trebuie sa fie cel putin: 3 x 185 + 95 mm2.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n tabelul TS-02 lipsesc 2 pompe, iar puterea si curentul trecut pentru singura pompa mentionata sunt &lt;&lt; .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trerupatorul principal NG125H-TMD-4P de 125A este prea mic fata de cei 275A rezultati din schema. Este prea mic chiar si pentru curentul de 242A trecut explicit in schema.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 daca intrerupatorul general este NG-125H-TMD-4P, atunci nu intelegem de ce intrerupatoarele echipamentelor de tip rooftop sunt cu mult mai mari decat intrerupatorul general: NG160H,125A (adica de 160 A, reglate pe 125A)???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unand puterile si intensitatile mentionate in tabel, nu se regasesc valorile de Pc = 108 kW si Ic = 242 A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/>
          <w:color w:val="000000"/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Ofertantul va prezenta oferta conform listei de cantități de lucrări primte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In schema E-TS-01-TRATAMENTE_SUPRAFATA si E-TS-03-TRATAMENTE_SUPRAFATA puterile ROOFTOP –urilor sunt 22 kW, fata de valoarea de 25 kW din E-TS-02. 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Răspuns: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Da, puterea unui rooftop este de 22 kW. Aceasta s-a redus de la 25 kW prin optimizarea caracturisticilor agregatului: greutate, sarcină termică, debit, etc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In schema E-TS-03-TRATAMENTE_SUPRAFATA traductoarele de presiune si temperatura sunt legate la tablourile de automatizare ale fiecarei CTA/ROOFTOP. In memoriul tehnic " Instalatii electrice – Tratamente Suprafata" se arata ca traductoarele sunt legate la automatul programabil (pag. 6). Care este realitatea? </w:t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ăspuns:</w:t>
      </w:r>
    </w:p>
    <w:p>
      <w:pPr>
        <w:pStyle w:val="Default"/>
        <w:rPr/>
      </w:pPr>
      <w:bookmarkStart w:id="8" w:name="_Hlk514999854"/>
      <w:bookmarkEnd w:id="8"/>
      <w:r>
        <w:rPr>
          <w:rFonts w:cs="Times New Roman" w:ascii="Times New Roman" w:hAnsi="Times New Roman"/>
          <w:spacing w:val="-2"/>
        </w:rPr>
        <w:t>Traductoarele se vor lega la automatul programabil, așa cu este scris în memoriul tehnic.</w:t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bookmarkStart w:id="9" w:name="_Hlk514999854"/>
      <w:bookmarkStart w:id="10" w:name="_Hlk514999854"/>
      <w:bookmarkEnd w:id="10"/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Cine va realiza proiectul de executie pentru instalatia de alimentare electrica? </w:t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ăspuns:</w:t>
      </w:r>
    </w:p>
    <w:p>
      <w:pPr>
        <w:pStyle w:val="Defaul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fertantul își întocmește oferta după listele de cantități de lucrări realizate după proiectul tehni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altName w:val="Courier New PSMT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10:00Z</dcterms:created>
  <dc:creator>NICOLAE IORDAN</dc:creator>
  <dc:description/>
  <cp:keywords/>
  <dc:language>en-US</dc:language>
  <cp:lastModifiedBy>NICOLAE IORDAN</cp:lastModifiedBy>
  <dcterms:modified xsi:type="dcterms:W3CDTF">2018-05-25T05:44:00Z</dcterms:modified>
  <cp:revision>7</cp:revision>
  <dc:subject/>
  <dc:title/>
</cp:coreProperties>
</file>